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Essay 7. Don’t Know Much About History</w:t>
      </w:r>
    </w:p>
    <w:p>
      <w:pPr>
        <w:pStyle w:val="NoSpacing"/>
        <w:jc w:val="center"/>
        <w:rPr>
          <w:sz w:val="24"/>
        </w:rPr>
      </w:pPr>
      <w:r>
        <w:rPr>
          <w:sz w:val="24"/>
        </w:rPr>
        <w:t xml:space="preserve">An earlier version of this essay originally appeared in </w:t>
      </w:r>
      <w:r>
        <w:rPr>
          <w:i/>
          <w:sz w:val="24"/>
        </w:rPr>
        <w:t>Social Education 68</w:t>
      </w:r>
      <w:r>
        <w:rPr>
          <w:sz w:val="24"/>
        </w:rPr>
        <w:t>(2).</w:t>
      </w:r>
    </w:p>
    <w:p>
      <w:pPr>
        <w:pStyle w:val="NoSpacing"/>
        <w:rPr>
          <w:sz w:val="24"/>
        </w:rPr>
      </w:pPr>
      <w:r>
        <w:rPr>
          <w:sz w:val="24"/>
        </w:rPr>
      </w:r>
    </w:p>
    <w:p>
      <w:pPr>
        <w:pStyle w:val="NoSpacing"/>
        <w:spacing w:lineRule="auto" w:line="360"/>
        <w:ind w:firstLine="360"/>
        <w:rPr>
          <w:sz w:val="24"/>
        </w:rPr>
      </w:pPr>
      <w:r>
        <w:rPr>
          <w:sz w:val="24"/>
        </w:rPr>
        <w:t xml:space="preserve">Does history repeat itself? Maybe, but I am not convinced. One thing that certainly keeps returning is public out- rage at the state of young people’s historical knowledge (or the lack of it). </w:t>
      </w:r>
    </w:p>
    <w:p>
      <w:pPr>
        <w:pStyle w:val="NoSpacing"/>
        <w:spacing w:lineRule="auto" w:line="360"/>
        <w:ind w:firstLine="360"/>
        <w:rPr>
          <w:sz w:val="24"/>
        </w:rPr>
      </w:pPr>
      <w:r>
        <w:rPr>
          <w:sz w:val="24"/>
        </w:rPr>
        <w:t xml:space="preserve">Richard Paxton recently wrote an article for </w:t>
      </w:r>
      <w:r>
        <w:rPr>
          <w:i/>
          <w:sz w:val="24"/>
        </w:rPr>
        <w:t>Phi Delta Kappan</w:t>
      </w:r>
      <w:r>
        <w:rPr>
          <w:sz w:val="24"/>
        </w:rPr>
        <w:t xml:space="preserve"> titled “Don’t Know Much About History—Never Did” (2003: 264-273), which gives an historical perspective to what has often been a very “presentist” debate. In the article, he examines responses to poor student scores on formal and informal history surveys in 1917, 1943, 1976, 1987 and 2002. Paxton’s research highlights the similarities between past and current debates. In a recent resurgence of the debate, Chester Finn, Jr., has stated, “Evidence kept accumulating that American kids were emerging from K-12 education and then, alas, from college with ridiculously little knowledge or understanding of their country’s history, their planet’s geography, their government’s functioning, or the economy’s essential workings.” A volume published by Finn’s Fordham Foundation blames “the field of social studies, ‘itself’” implying that recent trends toward multiculturalism and global education as well as contemporary educational theories are responsible for the weakness in the study of history in U.S. schools (</w:t>
      </w:r>
      <w:r>
        <w:rPr>
          <w:i/>
          <w:sz w:val="24"/>
        </w:rPr>
        <w:t>Leming et al</w:t>
      </w:r>
      <w:r>
        <w:rPr>
          <w:sz w:val="24"/>
        </w:rPr>
        <w:t xml:space="preserve">, 2003). </w:t>
      </w:r>
    </w:p>
    <w:p>
      <w:pPr>
        <w:pStyle w:val="NoSpacing"/>
        <w:spacing w:lineRule="auto" w:line="360"/>
        <w:ind w:firstLine="360"/>
        <w:rPr>
          <w:sz w:val="24"/>
        </w:rPr>
      </w:pPr>
      <w:r>
        <w:rPr>
          <w:sz w:val="24"/>
        </w:rPr>
        <w:t xml:space="preserve">However, what is striking about the dates of the surveys highlighted in Paxton’s article is the way popular concern about the efficacy of social studies education tends to surface during periods of national emergency. The 1917 survey appeared during the first world war, which was also a time when there was a major debate about the ability of the schools to effectively educate and assimilate millions of recent Eastern and Southern European immigrants and their children. The 1976 survey was conducted during the first post-Watergate/ post-Vietnam War presidential election. The 2002 survey followed the events of September 11, 2001, as the United States and the Bush administration prepared to respond to heightened alarm over international terrorist threats. </w:t>
      </w:r>
    </w:p>
    <w:p>
      <w:pPr>
        <w:pStyle w:val="NoSpacing"/>
        <w:spacing w:lineRule="auto" w:line="360"/>
        <w:ind w:firstLine="360"/>
        <w:rPr>
          <w:sz w:val="24"/>
        </w:rPr>
      </w:pPr>
      <w:r>
        <w:rPr>
          <w:sz w:val="24"/>
        </w:rPr>
        <w:t xml:space="preserve">The 1943 debate over the ability of social studies curriculum to train Americans for world leadership came in the middle of World War II as the United States prepared to re-educate and attempt to democratize Nazi-dominated Europe. It was perhaps the most vitriolic outburst and in many ways the most similar to today’s controversy. For about a week in April it dominated the front page of The New York Times as historians, educators and politicians argued about what to do to promote patriotism and an appreciation of American institutions. For many of the protagonists, the arch-villain was that old deceiver, the social studies (3:13). </w:t>
      </w:r>
    </w:p>
    <w:p>
      <w:pPr>
        <w:pStyle w:val="NoSpacing"/>
        <w:spacing w:lineRule="auto" w:line="360"/>
        <w:ind w:firstLine="360"/>
        <w:rPr>
          <w:sz w:val="24"/>
        </w:rPr>
      </w:pPr>
      <w:r>
        <w:rPr>
          <w:sz w:val="24"/>
        </w:rPr>
        <w:t xml:space="preserve">On Sunday, April 4, a front-page headline declared, “Ignorance of U.S. History Shown by College Freshmen.” A survey of 7,000 in-coming students at 36 colleges and universities across the country exposed a “vast fund of misinformation on many basic facts.” Adding to the concern was that most of these students had studied American history, government, or social studies while in high school and that eighty percent of the institutions of higher learning did not require a United States history course to qualify for an undergraduate degree. </w:t>
      </w:r>
    </w:p>
    <w:p>
      <w:pPr>
        <w:pStyle w:val="NoSpacing"/>
        <w:spacing w:lineRule="auto" w:line="360"/>
        <w:ind w:firstLine="360"/>
        <w:rPr>
          <w:sz w:val="24"/>
        </w:rPr>
      </w:pPr>
      <w:r>
        <w:rPr>
          <w:sz w:val="24"/>
        </w:rPr>
        <w:t>The test, a copy of which appeared alongside the article, required students to identify forty-nine men, order events in proper sequence, explain where selected cities and states were located, and answer additional questions about government, significant events and famous people (including one woman, Susan B. Anthony). According to the article, “More impressive than the lack of knowledge is the amount of misinformation that the survey disclosed. A vast majority of the college freshman . . . could not identify such names as Abraham Lincoln, Thomas Jefferson, Andrew Jackson or Theodore Roosevelt. . . .” Twenty-five percent did not know that Lincoln was president during the Civil War. Over 150 respondents, primarily from Southern states, thought that Jefferson Davis had been president of the United States. Thirty-five percent of those surveyed thought that Alexander Hamilton had been a president. “Only 4 per cent knew that the Homestead Act was passed in 1862 . . .” Geographic “knowledge” about the nation was equally problematic. A very distressed Allan Nevins of Harvard University worried that "such a historically illiterate bunch might be a liability on the battlefields of Europe in World War II” (Schugurensky, 2004).</w:t>
      </w:r>
    </w:p>
    <w:p>
      <w:pPr>
        <w:pStyle w:val="NoSpacing"/>
        <w:spacing w:lineRule="auto" w:line="360"/>
        <w:ind w:firstLine="360"/>
        <w:rPr>
          <w:sz w:val="24"/>
        </w:rPr>
      </w:pPr>
      <w:r>
        <w:rPr>
          <w:sz w:val="24"/>
        </w:rPr>
        <w:t xml:space="preserve">However, what I found most amazing was what they considered crucial to know about United States history, factoids that proved over time to be less than important. For example, college freshman were expected to know that President Andrew Jackson participated in the Battle of New Orleans; destroyed Bank of United States; paid off national debt; and scotched tariff nullification. They were not expected to know that he owned enslaved Africans, was responsible for the expulsion of native people from the southeastern U.S., refused to enforce a Supreme Court ruling, and was involved in a genocidal war against the Seminole in Florida. What was also surprising was that the </w:t>
      </w:r>
      <w:r>
        <w:rPr>
          <w:i/>
          <w:sz w:val="24"/>
        </w:rPr>
        <w:t>New York Times</w:t>
      </w:r>
      <w:r>
        <w:rPr>
          <w:sz w:val="24"/>
        </w:rPr>
        <w:t xml:space="preserve"> article actually had errors in the questions requiring respondents to order events.</w:t>
      </w:r>
    </w:p>
    <w:p>
      <w:pPr>
        <w:pStyle w:val="NoSpacing"/>
        <w:spacing w:lineRule="auto" w:line="360"/>
        <w:ind w:firstLine="360"/>
        <w:rPr>
          <w:sz w:val="24"/>
        </w:rPr>
      </w:pPr>
      <w:r>
        <w:rPr>
          <w:sz w:val="24"/>
        </w:rPr>
        <w:t xml:space="preserve">Who was responsible for this troubling state of affairs? According to Hugh Russell Fraser, chairman of the committee on American history of the federal Office of Education and Dr. Allan Nevins, professor of history at Columbia University, the freshmen were either poorly taught by the high schools or had quickly forgotten what they had learned. Fraser blamed “social studies extremists” for the “appalling neglect of American history in the high schools and elementary schools of the nation . . . The pitfall they have stumbled into has been due to a failure to recognize that the structure of history does not lend itself to the technique of the social studies. And this failure has led to tragic results . . . National, state and local educational and civic groups should demand that the schools throw off the shackles of the social studies extremists with regard to instruction in American history in its elementary stages. The subject should be taught in a chronological time-sequenced manner. All topical and arbitrary outlines of study should be discarded as superficial and arbitrary.”  </w:t>
      </w:r>
    </w:p>
    <w:p>
      <w:pPr>
        <w:pStyle w:val="NoSpacing"/>
        <w:spacing w:lineRule="auto" w:line="360"/>
        <w:ind w:firstLine="360"/>
        <w:rPr>
          <w:sz w:val="24"/>
        </w:rPr>
      </w:pPr>
      <w:r>
        <w:rPr>
          <w:sz w:val="24"/>
        </w:rPr>
        <w:t xml:space="preserve">A headline on the front-page of the next day’s New York Times (April 5, 1943) announced “Senators Deplore Students’ Ignorance of Nation’s History.” Senator Joseph F. Guffey of Pennsylvania declared that he was prepared to launch “an inquiry into means by which the Federal Government can promote better instruction of history in schools.” </w:t>
      </w:r>
    </w:p>
    <w:p>
      <w:pPr>
        <w:pStyle w:val="NoSpacing"/>
        <w:spacing w:lineRule="auto" w:line="360"/>
        <w:ind w:firstLine="360"/>
        <w:rPr>
          <w:sz w:val="24"/>
        </w:rPr>
      </w:pPr>
      <w:r>
        <w:rPr>
          <w:sz w:val="24"/>
        </w:rPr>
        <w:t xml:space="preserve">Senator Homer Bone charged that the survey results were “an indictment of our system of teaching. We are fighting a terrible war to preserve a system which rests on magnificent traditions and it will be a shock to most people to know how little knowledge of our national history our high school students have absorbed.” Bones concluded, “If we love America as we think we do the time is here to let our boys and girls know what we are fighting for.” </w:t>
      </w:r>
    </w:p>
    <w:p>
      <w:pPr>
        <w:pStyle w:val="NoSpacing"/>
        <w:spacing w:lineRule="auto" w:line="360"/>
        <w:ind w:firstLine="360"/>
        <w:rPr>
          <w:sz w:val="24"/>
        </w:rPr>
      </w:pPr>
      <w:r>
        <w:rPr>
          <w:sz w:val="24"/>
        </w:rPr>
        <w:t xml:space="preserve">Senator Elbert Thomas rejected the idea that the quality of social studies teaching was to blame and said that the survey indicated the need for more federal aid to education. He added that “800,000 boys who were physically fit had to be rejected by the Army because they could not read or write.” However, according to the Times, Senator Robert Taft of Ohio “declared that he had always maintained that high schools did not teach enough American history.” </w:t>
      </w:r>
    </w:p>
    <w:p>
      <w:pPr>
        <w:pStyle w:val="NoSpacing"/>
        <w:spacing w:lineRule="auto" w:line="360"/>
        <w:ind w:firstLine="360"/>
        <w:rPr>
          <w:sz w:val="24"/>
        </w:rPr>
      </w:pPr>
      <w:r>
        <w:rPr>
          <w:sz w:val="24"/>
        </w:rPr>
        <w:t xml:space="preserve">The Guffey resolution was later endorsed by Senator Robert LaFollette of Wisconsin and Senator Tom Connally of Texas (April 7, 1943). Senator William Langer of North Dakota said the problem was low teacher pay. “Twenty-six of the forty-eight States are employing teachers at less than $600 a year.” However, Congressman Sol Bloom of New York, while admitting he was “not a college graduate or a professional history teacher,” quickly added that “The real reason teachers do not make American history interesting to their pupils is that they do not know enough about it.” </w:t>
      </w:r>
    </w:p>
    <w:p>
      <w:pPr>
        <w:pStyle w:val="NoSpacing"/>
        <w:spacing w:lineRule="auto" w:line="360"/>
        <w:ind w:firstLine="360"/>
        <w:rPr>
          <w:sz w:val="24"/>
        </w:rPr>
      </w:pPr>
      <w:r>
        <w:rPr>
          <w:sz w:val="24"/>
        </w:rPr>
        <w:t xml:space="preserve">The War Department demanded that American history be given higher status in the “Victory course” for high school students. According to Major Harold Kent, a liaison officer between the War Department and the Office of Education, “The Army believes in the need for a strong course in the American background, for you cannot understand what the war means unless you under- stand the institutions which make up this country—and that means unless you know American history.” </w:t>
      </w:r>
    </w:p>
    <w:p>
      <w:pPr>
        <w:pStyle w:val="NoSpacing"/>
        <w:spacing w:lineRule="auto" w:line="360"/>
        <w:ind w:firstLine="360"/>
        <w:rPr>
          <w:sz w:val="24"/>
        </w:rPr>
      </w:pPr>
      <w:r>
        <w:rPr>
          <w:sz w:val="24"/>
        </w:rPr>
        <w:t xml:space="preserve">A number of educators joined the debate over the meaning of the survey results. Dr. Nicholas Murray Butler, the president of Columbia University declared it was “perfectly outrageous that such a situation exists.” The Reverend Lawrence Gorman, president of Georgetown University called for “compulsory American history courses in all institutions of higher learning.” Dr. Harry Wright, president of the City College of New York, felt that he could not draw a “hard and fast conclusion from the survey, though the results were obviously bad.” Professor Nelson Mead, chair of its history department wanted young people to become more “world-minded” because the United States was “destined to play a significant if not determining role in world-wide problems at the close of the war.” </w:t>
      </w:r>
    </w:p>
    <w:p>
      <w:pPr>
        <w:pStyle w:val="NoSpacing"/>
        <w:spacing w:lineRule="auto" w:line="360"/>
        <w:ind w:firstLine="360"/>
        <w:rPr>
          <w:sz w:val="24"/>
        </w:rPr>
      </w:pPr>
      <w:r>
        <w:rPr>
          <w:sz w:val="24"/>
        </w:rPr>
        <w:t>I have a special warm spot for Professor Mead because as an undergraduate history major at CCNY I won the Nelson P Mead Award at graduation. I was a strong opponent of the War in Vietnam and if I knew at the time that he was an advocate of intervention in foreign wars I might not have accepted the award.</w:t>
      </w:r>
    </w:p>
    <w:p>
      <w:pPr>
        <w:pStyle w:val="NoSpacing"/>
        <w:spacing w:lineRule="auto" w:line="360"/>
        <w:ind w:firstLine="360"/>
        <w:rPr>
          <w:sz w:val="24"/>
        </w:rPr>
      </w:pPr>
      <w:r>
        <w:rPr>
          <w:sz w:val="24"/>
        </w:rPr>
        <w:t xml:space="preserve">Professor Wilbur Hallenbeck of Columbia’s Teachers College believed that the survey provided “a clue to the need of getting a better understanding in the minds of the rising generation of the background of democracy;” yet William Russell, dean of the college, said “The real cause of our ignorance, not only in history, but of sci- ence and other fields, can be found in our short school year.” </w:t>
      </w:r>
    </w:p>
    <w:p>
      <w:pPr>
        <w:pStyle w:val="NoSpacing"/>
        <w:spacing w:lineRule="auto" w:line="360"/>
        <w:ind w:firstLine="360"/>
        <w:rPr>
          <w:sz w:val="24"/>
        </w:rPr>
      </w:pPr>
      <w:r>
        <w:rPr>
          <w:sz w:val="24"/>
        </w:rPr>
        <w:t xml:space="preserve">While Ellsworth Buck, president of the New York City Board of Education, indicated that “they intended giving the matter thorough study,” an outraged East Orange, New Jersey, Board of Education instructed the Superintendent of Schools to call a conference of all school principals to promote more adequate teaching of United States history. </w:t>
      </w:r>
    </w:p>
    <w:p>
      <w:pPr>
        <w:pStyle w:val="NoSpacing"/>
        <w:spacing w:lineRule="auto" w:line="360"/>
        <w:ind w:firstLine="360"/>
        <w:rPr>
          <w:sz w:val="24"/>
        </w:rPr>
      </w:pPr>
      <w:r>
        <w:rPr>
          <w:sz w:val="24"/>
        </w:rPr>
        <w:t xml:space="preserve">A different tack was taken by Constance Warren, president of Sarah Lawrence College. She felt that the survey indicated “how very mechanically American history has been taught” and that as a result “little of it remains with students by the time they enter college.” The Rev. Dr. Joseph Brady, head of the History Department at Seton Hall College in South Orange, New Jersey, blamed the “very common trait of students of leaving knowledge behind them in whatever class- room they happen to leave or whatever school they happen to finish.” </w:t>
      </w:r>
    </w:p>
    <w:p>
      <w:pPr>
        <w:pStyle w:val="NoSpacing"/>
        <w:spacing w:lineRule="auto" w:line="360"/>
        <w:ind w:firstLine="360"/>
        <w:rPr>
          <w:sz w:val="24"/>
        </w:rPr>
      </w:pPr>
      <w:r>
        <w:rPr>
          <w:sz w:val="24"/>
        </w:rPr>
        <w:t xml:space="preserve">Professor Irving Krull of Rutgers University suspected that some of the students might have treated the survey as a joke because many of the answers were “too far-fetched to be serious.” This position was endorsed by the </w:t>
      </w:r>
      <w:r>
        <w:rPr>
          <w:i/>
          <w:sz w:val="24"/>
        </w:rPr>
        <w:t>Harvard Crimson</w:t>
      </w:r>
      <w:r>
        <w:rPr>
          <w:sz w:val="24"/>
        </w:rPr>
        <w:t xml:space="preserve">. However, Dean Frans Ericsson of Upsala College in East Orange, New Jersey, saw the problem as the failure of high schools to make American history “factual enough.” </w:t>
      </w:r>
    </w:p>
    <w:p>
      <w:pPr>
        <w:pStyle w:val="NoSpacing"/>
        <w:spacing w:lineRule="auto" w:line="360"/>
        <w:ind w:firstLine="360"/>
        <w:rPr>
          <w:sz w:val="24"/>
        </w:rPr>
      </w:pPr>
      <w:r>
        <w:rPr>
          <w:sz w:val="24"/>
        </w:rPr>
        <w:t xml:space="preserve">Professor Oscar Darlington of Hofstra College, now Hofstra University where I teach, summarized the ideas of many participants in the debate, arguing that the enthusiasm of students “for history study has been dampened by attempts to debunk historical characters and to debunk idealism.” </w:t>
      </w:r>
    </w:p>
    <w:p>
      <w:pPr>
        <w:pStyle w:val="NoSpacing"/>
        <w:spacing w:lineRule="auto" w:line="360"/>
        <w:ind w:firstLine="360"/>
        <w:rPr>
          <w:sz w:val="24"/>
        </w:rPr>
      </w:pPr>
      <w:r>
        <w:rPr>
          <w:sz w:val="24"/>
        </w:rPr>
        <w:t xml:space="preserve">The faculty at New York University was sharply divided. Alexander Baltzly and Andre Beaumont, Jr., of the history department, blamed curriculum planners for the poor showing of students. However, Professor Clyde Eagleton of the political science department believed that “students have enough history to understand our traditions. Instead of focusing on the lives and work of great men from the past, courses should “contain a lot more civics to prepare the student to be an intelligent voter.” </w:t>
      </w:r>
    </w:p>
    <w:p>
      <w:pPr>
        <w:pStyle w:val="NoSpacing"/>
        <w:spacing w:lineRule="auto" w:line="360"/>
        <w:ind w:firstLine="360"/>
        <w:rPr>
          <w:sz w:val="24"/>
        </w:rPr>
      </w:pPr>
      <w:r>
        <w:rPr>
          <w:sz w:val="24"/>
        </w:rPr>
        <w:t xml:space="preserve">The editorial and letter-to-the-editor page of </w:t>
      </w:r>
      <w:r>
        <w:rPr>
          <w:i/>
          <w:sz w:val="24"/>
        </w:rPr>
        <w:t>The New York Times</w:t>
      </w:r>
      <w:r>
        <w:rPr>
          <w:sz w:val="24"/>
        </w:rPr>
        <w:t xml:space="preserve"> documented the explosive response to the crisis. On April 5, columnist Anne O’Hare McCormick declared, “the teachers of democracy need to improve their technique at home before they set out to re-educate the Germans and rewrite the too-well-taught history of Germany . . . No one can teach others what he does not know himself. The world after the war will be a hard and competitive world in which the missionaries of democracy cannot expect to spread the gospel unless they understand what it means as an evolving process and believe in it.” On April 7, an editorial noted that the Russia government was placing a heavy emphasis on student memorization of names, places and dates “to teach the younger Russian generation how to love and defend their Russian fatherland.” </w:t>
      </w:r>
    </w:p>
    <w:p>
      <w:pPr>
        <w:pStyle w:val="NoSpacing"/>
        <w:spacing w:lineRule="auto" w:line="360"/>
        <w:ind w:firstLine="360"/>
        <w:rPr>
          <w:sz w:val="24"/>
        </w:rPr>
      </w:pPr>
      <w:r>
        <w:rPr>
          <w:sz w:val="24"/>
        </w:rPr>
        <w:t xml:space="preserve">Letter writers included Maynard Thomas of Utica, New York, who wrote, “It is almost unbelievable that students can acquire so much erroneous information;” he worried that young Americans could not be “properly sold on a country when they lack knowledge of its great leaders.” Doris Benardette of Brooklyn was amused by the entire controversy. She suspected similar ignorance in other academic areas and explained, “What I see very clearly is that the teaching of ‘trends,’ without the so-called dry facts, has encouraged ‘blah’ and plenty of it.” Two junior high school students from New York City complained that while they felt competent in their knowledge of United States history, they had learned “very little foreign history, ancient or modern” and that “although we read every day about Germany and her future, we have learned nothing about her past.” </w:t>
      </w:r>
    </w:p>
    <w:p>
      <w:pPr>
        <w:pStyle w:val="NoSpacing"/>
        <w:spacing w:lineRule="auto" w:line="360"/>
        <w:ind w:firstLine="360"/>
        <w:rPr>
          <w:sz w:val="24"/>
        </w:rPr>
      </w:pPr>
      <w:r>
        <w:rPr>
          <w:sz w:val="24"/>
        </w:rPr>
        <w:t xml:space="preserve">The April 8th edition of </w:t>
      </w:r>
      <w:r>
        <w:rPr>
          <w:i/>
          <w:sz w:val="24"/>
        </w:rPr>
        <w:t>The New York Times</w:t>
      </w:r>
      <w:r>
        <w:rPr>
          <w:sz w:val="24"/>
        </w:rPr>
        <w:t xml:space="preserve"> printed quotes from educators around the country praising the newspaper for the public service it had performed by exposing the depth of historical illiteracy. Dr. Charles Wilson, chairman of Colgate University’s history department, declared, “History has frequently been the stepchild of the secondary school instructional staff. The staff member who has been hired primarily to teach physical education or modern languages has been given a history book and a week’s start on the class under the theory that any one can teach history.” Dr. John Wade, superintendent of New York City schools, defended the students and teachers of his city and announced that 96 percent of the students who took the test passed the January 1943 state standardized history exam. This included seven New York City high schools with a 100 percent passing rate. </w:t>
      </w:r>
    </w:p>
    <w:p>
      <w:pPr>
        <w:pStyle w:val="NoSpacing"/>
        <w:spacing w:lineRule="auto" w:line="360"/>
        <w:ind w:firstLine="360"/>
        <w:rPr/>
      </w:pPr>
      <w:r>
        <w:rPr>
          <w:sz w:val="24"/>
        </w:rPr>
        <w:t xml:space="preserve">Then just as suddenly as it had erupted, the crisis passed. By April 9th, either other war news had taken priority or the public was just plain bored of the story.  The entire controversy was dropped from the pages of </w:t>
      </w:r>
      <w:r>
        <w:rPr>
          <w:i/>
          <w:sz w:val="24"/>
        </w:rPr>
        <w:t>The New York Times</w:t>
      </w:r>
      <w:r>
        <w:rPr>
          <w:sz w:val="24"/>
        </w:rPr>
        <w:t xml:space="preserve"> until historians (and politicians) would once again repeat themselves. Meanwhile, American students keep failing history tests (3:14).</w:t>
      </w:r>
    </w:p>
    <w:p>
      <w:pPr>
        <w:pStyle w:val="NoSpacing"/>
        <w:spacing w:lineRule="auto" w:line="360"/>
        <w:ind w:firstLine="360"/>
        <w:rPr>
          <w:sz w:val="24"/>
        </w:rPr>
      </w:pPr>
      <w:r>
        <w:rPr>
          <w:sz w:val="24"/>
        </w:rPr>
      </w:r>
    </w:p>
    <w:p>
      <w:pPr>
        <w:pStyle w:val="NoSpacing"/>
        <w:spacing w:lineRule="auto" w:line="360"/>
        <w:rPr>
          <w:b/>
          <w:b/>
          <w:sz w:val="24"/>
        </w:rPr>
      </w:pPr>
      <w:r>
        <w:rPr>
          <w:b/>
          <w:sz w:val="24"/>
        </w:rPr>
        <w:t>References</w:t>
      </w:r>
    </w:p>
    <w:p>
      <w:pPr>
        <w:pStyle w:val="NoSpacing"/>
        <w:spacing w:lineRule="auto" w:line="360"/>
        <w:rPr>
          <w:sz w:val="24"/>
        </w:rPr>
      </w:pPr>
      <w:r>
        <w:rPr>
          <w:sz w:val="24"/>
        </w:rPr>
        <w:t xml:space="preserve">Paxton, R. (2003, December). “Don’t Know Much About History - Never Did,” </w:t>
      </w:r>
      <w:r>
        <w:rPr>
          <w:i/>
          <w:sz w:val="24"/>
        </w:rPr>
        <w:t>Phi Delta Kappan 85</w:t>
      </w:r>
      <w:r>
        <w:rPr>
          <w:sz w:val="24"/>
        </w:rPr>
        <w:t xml:space="preserve">(4) Leming, J., Ellington, L., and Porter, K. (2003). </w:t>
      </w:r>
      <w:r>
        <w:rPr>
          <w:i/>
          <w:sz w:val="24"/>
        </w:rPr>
        <w:t>Where Did Social Studies Go Wrong?</w:t>
      </w:r>
      <w:r>
        <w:rPr>
          <w:sz w:val="24"/>
        </w:rPr>
        <w:t xml:space="preserve"> (Washington, D.C.: Fordham Foundation, 2003). www. edexcellence.net/foundation/publication/ publication.cfm?id=317 </w:t>
      </w:r>
    </w:p>
    <w:p>
      <w:pPr>
        <w:pStyle w:val="NoSpacing"/>
        <w:spacing w:lineRule="auto" w:line="360"/>
        <w:rPr/>
      </w:pPr>
      <w:r>
        <w:rPr>
          <w:sz w:val="24"/>
        </w:rPr>
        <w:t xml:space="preserve">Schugurensky, D., ed. (2004). </w:t>
      </w:r>
      <w:r>
        <w:rPr>
          <w:i/>
          <w:sz w:val="24"/>
        </w:rPr>
        <w:t>History of Education: Selected Moments of the 20th Century</w:t>
      </w:r>
      <w:r>
        <w:rPr>
          <w:sz w:val="24"/>
        </w:rPr>
        <w:t>. http://fcis.oise.utoronto.ca/~daniel_schugurensky/assignment1/ , accessed June 4, 2013).</w:t>
      </w:r>
    </w:p>
    <w:p>
      <w:pPr>
        <w:pStyle w:val="NoSpacing"/>
        <w:spacing w:lineRule="auto" w:line="360"/>
        <w:ind w:firstLine="360"/>
        <w:rPr>
          <w:sz w:val="24"/>
        </w:rPr>
      </w:pPr>
      <w:r>
        <w:rPr>
          <w:sz w:val="24"/>
        </w:rPr>
      </w:r>
    </w:p>
    <w:p>
      <w:pPr>
        <w:pStyle w:val="NoSpacing"/>
        <w:spacing w:lineRule="auto" w:line="360"/>
        <w:rPr/>
      </w:pPr>
      <w:r>
        <w:rPr>
          <w:i/>
          <w:sz w:val="24"/>
        </w:rPr>
        <w:t>New York Times</w:t>
      </w:r>
      <w:r>
        <w:rPr>
          <w:sz w:val="24"/>
        </w:rPr>
        <w:t xml:space="preserve"> articles Ignorance of U.S. History Shown by College Freshmen, April 4, 1943, 1. Abroad, the Teachers of Democracy Need to Begin at Home, April 5, 1943, 18. American History Test, April 5, 1943, 13. American History Urged as Compulsory, April 5, 1943, 13. Senators Deplore Student Ignorance of Nation’s History, April 5, 1943, 1. School Test Stirs Action in Senate, April 5, 1943, 13. Social Studies Extremists Blamed for Ignorance of Nation’s Record, April 5, 1943, 13. Survey Supports Teachers’ Findings, April 5, 1943, 13. Better Teaching of History Sought in Resolution Before Senate Body, April 7, 1943, 1. Comments on the American History Test, April 7, 1943, 24. History Teaching Under Senate Fire, April 7, 1943, 13. Praise U.S. History Test, April 7, 1943. 13. Topics of the Times, April 7, 1943, 24. History Survey Praised, Criticized, April 8, 1943, 15. Regents Test in American History, April 8, 1943, 15. U.S. Now Planning to Educate Europe, Officials Reveal, April 8, 1843, 1.</w:t>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15:00Z</dcterms:created>
  <dc:creator>Alan Singer</dc:creator>
  <dc:description/>
  <cp:keywords/>
  <dc:language>en-US</dc:language>
  <cp:lastModifiedBy>Alan Singer</cp:lastModifiedBy>
  <dcterms:modified xsi:type="dcterms:W3CDTF">2013-11-23T00:48:00Z</dcterms:modified>
  <cp:revision>13</cp:revision>
  <dc:subject/>
  <dc:title/>
</cp:coreProperties>
</file>